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………….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) 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  <w:bookmarkStart w:id="0" w:name="_Hlk127358297"/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  <w:bookmarkEnd w:id="0"/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2"/>
          <w:numId w:val="5"/>
        </w:numPr>
        <w:ind w:left="360" w:hanging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wykonanie przedmiotu zamówienia </w:t>
      </w: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Opracowanie dokumentacji projektowej dla zadania pn. Budowa ulic: Wiosennej, Letniej, Jesiennej, Zimowej w miejscowości Nowe Borówko </w:t>
      </w:r>
      <w:r>
        <w:rPr>
          <w:rFonts w:cs="Arial" w:ascii="Arial" w:hAnsi="Arial"/>
          <w:b/>
          <w:i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a CENĘ:</w:t>
      </w:r>
    </w:p>
    <w:p>
      <w:pPr>
        <w:pStyle w:val="Akapitzlis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Zwykytekst1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.... PL</w:t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…………… PLN (stawka podatku VAT ….. %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. PL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: …… m-cy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(tzw. odwrócony VAT)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przewidzianym w Specyfikacji Warunków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/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240" w:after="0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 prowadzony w banku 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Oświadczamy, że Wykonawca jest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m 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żym przedsiębiorstwe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i jednoosobową działalność gospodarczą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osobą fizyczną nieprowadzącą działalności gospodarcz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014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51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6435" cy="901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FZ.271.1.10.2025</w:t>
      <w:tab/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1 do SWZ</w:t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2"/>
        <w:szCs w:val="22"/>
      </w:rPr>
      <w:t>CZEŚĆ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bCs w:val="false"/>
      <w:sz w:val="22"/>
      <w:szCs w:val="22"/>
    </w:rPr>
  </w:style>
  <w:style w:type="character" w:styleId="WW8Num50z2">
    <w:name w:val="WW8Num50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59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10T11:01:00Z</dcterms:modified>
  <cp:revision>20</cp:revision>
  <dc:subject/>
  <dc:title>Generalna Dyrekcja Dróg Krajowych i Autostrad</dc:title>
</cp:coreProperties>
</file>